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закона Ставропольского края «О внесении изменения в ста-</w:t>
        <w:br/>
        <w:t>тью 3 Закона Ставропольского края «О краевых стандартах в жилищной сфере»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Ставропольского края «О внесении изменения в ста-</w:t>
        <w:br/>
        <w:t>тью 3 Закона Ставропольского края «О краевых стандартах в жилищной сфере» (далее – законопроект) подготовлен в связи с необходимостью приведения Закона Ставропольского края от 28 декабря 2005 г. № 73-кз «О краевых стандартах в жилищной сфере» в соответствие с постановлением Правительства Российской Федерации от 29 августа 2005 г. № 541 «О Федеральных стандартах оплаты жилого помещения и коммунальных услуг» (далее – постановление № 541).</w:t>
      </w:r>
    </w:p>
    <w:p>
      <w:pPr>
        <w:pStyle w:val="P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мерой социальной поддержки населения при оплате за жилье и коммунальные услуги малообеспеченных граждан являются жилищные субсидии</w:t>
      </w:r>
      <w:r>
        <w:rPr>
          <w:rStyle w:val="S2"/>
          <w:sz w:val="28"/>
          <w:szCs w:val="28"/>
        </w:rPr>
        <w:t xml:space="preserve">. </w:t>
      </w:r>
      <w:r>
        <w:rPr>
          <w:sz w:val="28"/>
          <w:szCs w:val="28"/>
        </w:rPr>
        <w:t xml:space="preserve">Постановлением № 541 федеральный стандарт максимально допустимой доли собственных расходов граждан на оплату жилого помещения и коммунальных услуг в совокупном доходе семьи утвержден в размере </w:t>
        <w:br/>
        <w:t>22 процентов.</w:t>
      </w:r>
    </w:p>
    <w:p>
      <w:pPr>
        <w:pStyle w:val="P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Ставропольского края от 28 декабря 2005 г. № 73-кз «О краевых стандартах в жилищной сфере» на территории Ставропольского края краевой стандарт максимально допустимой доли расходов граждан на оплату жилого помещения и коммунальных услуг совокупного дохода семьи действует с 01 января 2006 года и составляет 15 процентов.</w:t>
      </w:r>
    </w:p>
    <w:p>
      <w:pPr>
        <w:pStyle w:val="P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ий край входит в число субъектов, имеющих один из самых высоких показателей расходов социального характера в общем объеме расходов бюджета Ставропольского края (2013 год – 16,7 %). </w:t>
      </w:r>
    </w:p>
    <w:p>
      <w:pPr>
        <w:pStyle w:val="P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расходов на предоставление субсидий осуществляется за счет средств бюджета Ставропольского края. </w:t>
      </w:r>
    </w:p>
    <w:p>
      <w:pPr>
        <w:pStyle w:val="P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бюджета Ставропольского края осуществляется ежегодно на очередной финансовый год и плановый период. </w:t>
      </w:r>
    </w:p>
    <w:p>
      <w:pPr>
        <w:pStyle w:val="P3"/>
        <w:spacing w:before="0" w:after="0"/>
        <w:ind w:firstLine="708"/>
        <w:jc w:val="both"/>
        <w:rPr/>
      </w:pPr>
      <w:r>
        <w:rPr>
          <w:sz w:val="28"/>
          <w:szCs w:val="28"/>
        </w:rPr>
        <w:t>Размеры краевого стандарта максимально допустимой доли расходов на оплату жилого помещения и коммунальных услуг совокупного дохода семьи необходимо устанавливать исходя из возможностей доходной части бюджета Ставропольского края.</w:t>
      </w:r>
    </w:p>
    <w:p>
      <w:pPr>
        <w:pStyle w:val="P3"/>
        <w:spacing w:before="0" w:after="0"/>
        <w:ind w:firstLine="708"/>
        <w:jc w:val="both"/>
        <w:rPr/>
      </w:pPr>
      <w:r>
        <w:rPr>
          <w:sz w:val="28"/>
          <w:szCs w:val="28"/>
        </w:rPr>
        <w:t>С целью оптимизации расходов Ставропольского края законопроектом предлагается наделить Правительство Ставропольского края полномочиями по установлению стандарта максимально допустимой доли расходов граждан на оплату жилого помещения и коммунальных услуг совокупного дохода семьи.</w:t>
      </w:r>
    </w:p>
    <w:p>
      <w:pPr>
        <w:pStyle w:val="P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размеров краевых стандартов в жилищной сфере осуществляется в соответствии со статьей 5 Закона Ставропольского края от 28 декабря 2005 г. № 73-кз «О краевых стандартах в жилищной сфер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опроекта не потребует выделения средств из бюджета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проект соответствует Конституции Российской Федерации, законодательству Российской Федерации и законодательству Ставропольского края.</w:t>
      </w:r>
    </w:p>
    <w:p>
      <w:pPr>
        <w:pStyle w:val="P5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троительства, архитектуры </w:t>
      </w:r>
    </w:p>
    <w:p>
      <w:pPr>
        <w:pStyle w:val="P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жилищно-коммунального хозяйства</w:t>
      </w:r>
    </w:p>
    <w:p>
      <w:pPr>
        <w:pStyle w:val="P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Ю.А.Корнет</w:t>
      </w:r>
    </w:p>
    <w:p>
      <w:pPr>
        <w:pStyle w:val="P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4:07:00Z</dcterms:created>
  <dc:creator>golovkina.a</dc:creator>
  <dc:description/>
  <cp:keywords/>
  <dc:language>en-US</dc:language>
  <cp:lastModifiedBy>popova.a</cp:lastModifiedBy>
  <cp:lastPrinted>2014-04-16T15:02:00Z</cp:lastPrinted>
  <dcterms:modified xsi:type="dcterms:W3CDTF">2014-04-16T13:15:00Z</dcterms:modified>
  <cp:revision>9</cp:revision>
  <dc:subject/>
  <dc:title/>
</cp:coreProperties>
</file>